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«О внесении изменений в статьи 4 и 11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Градостроительный устав Ульяновской области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внесении изменений в статьи 4 и 11 Закона Ульяновской области «Градостроительный устав Ульяновской области» не потребуется признания утратившими силу, приостановления, изменения, дополнения или принятия иных актов законодательства Ульяновской области»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suppressAutoHyphens w:val="true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    М.В.До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PC302-01</cp:lastModifiedBy>
  <cp:lastPrinted>2024-12-13T11:10:00Z</cp:lastPrinted>
  <dcterms:modified xsi:type="dcterms:W3CDTF">2025-03-28T05:15:00Z</dcterms:modified>
  <cp:revision>36</cp:revision>
  <dc:subject/>
  <dc:title>Перечень актов</dc:title>
</cp:coreProperties>
</file>